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洪水影响评价类审批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河道管理范围内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建设项目工程建设方案审查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560"/>
        <w:ind w:firstLine="64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河道管理范围内建设项目工程建设方案审查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符合防洪规划、岸线规划、河道整治规划和其他技术要求，不危害堤防安全、影响河势稳定、妨碍行洪畅通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不影响第三人合法的水事权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四、申请材料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请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防洪影响补救工程专项设计方案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立项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涉及第三方合法水事权益的，提供与第三人协议（不涉及的，提供承诺函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涉及河道与防洪部分的建设方案（含图纸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防洪影响评价报告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工程建设期间和运营期间服从水利建设和管理的承诺函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五、办理流程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接件：依据申请材料目录清单进行初审，材料齐全且在本级办理范围内的，进入受理环节；材料不齐全的，一次性告知补正内容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受理：材料齐全且符合法定形式的，出具受理通知书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审查：组织专家现场核查，对《建设项目防洪评价报告》及《防洪影响补救工程专项设计方案》进行评审，提出评审意见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决定：依法作出行政许可或不予行政许可的决定。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承诺时限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（不含现场勘查及专家评审时间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七、收费标准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收费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八、受理窗口及咨询电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;Arial Unicode MS" w:hAnsi="楷体_GB2312;Arial Unicode MS" w:eastAsia="楷体_GB2312;Arial Unicode MS" w:cs="楷体_GB2312;Arial Unicode MS"/>
          <w:kern w:val="0"/>
          <w:sz w:val="32"/>
          <w:szCs w:val="32"/>
          <w:shd w:fill="FFFFFF" w:val="clear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32"/>
          <w:szCs w:val="32"/>
          <w:shd w:fill="FFFFFF" w:val="clear"/>
        </w:rPr>
        <w:t>0538-3232686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;Arial Unicode MS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;SimHei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;Arial Unicode MS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cp:keywords/>
  <dc:language>en-US</dc:language>
  <cp:lastModifiedBy>Administrator</cp:lastModifiedBy>
  <cp:lastPrinted>2018-10-16T09:16:00Z</cp:lastPrinted>
  <dcterms:modified xsi:type="dcterms:W3CDTF">2021-08-30T03:37:00Z</dcterms:modified>
  <cp:revision>6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