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val="en-US" w:eastAsia="zh-CN"/>
        </w:rPr>
        <w:t>房地产开发经营权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审批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楷体_GB2312" w:hAnsi="楷体_GB2312" w:eastAsia="仿宋_GB2312" w:cs="楷体_GB2312"/>
          <w:b/>
          <w:b/>
          <w:bCs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经营权证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0" w:hanging="0"/>
        <w:jc w:val="left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办理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城市房地产开发经营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山东省城市房地产开发经营管理条例》第二十三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、《山东省城市房地产开发经营管理条例》第五十二条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四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申请材料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肥城市房地产开发项目申请审批书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营业执照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企业资质证书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国有土地使用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立项证明材料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项目建设合同书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开发项目价款凭证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授权委托书及受托人身份证明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其他需要提交的资料（土地使用权已经设置抵押的，还应当提交抵押权人同意的书面意见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六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办理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受理：材料齐全且符合法定形式的，出具受理通知书材料不齐全的，一次性告知补正内容；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审核：对申报材料进行审核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发证：审核完成后，颁发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经营权证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七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（不含现场勘查时间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八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收费标准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不收费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九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受理窗口及咨询电话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firstLine="64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</w:rPr>
        <w:t>0538-</w:t>
      </w: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  <w:lang w:val="en-US" w:eastAsia="zh-CN"/>
        </w:rPr>
        <w:t>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D3D3D"/>
      <w:u w:val="none"/>
    </w:rPr>
  </w:style>
  <w:style w:type="character" w:styleId="InternetLink">
    <w:name w:val="Hyperlink"/>
    <w:basedOn w:val="Style11"/>
    <w:rPr>
      <w:color w:val="3466CC"/>
      <w:u w:val="single"/>
    </w:rPr>
  </w:style>
  <w:style w:type="character" w:styleId="1Char1">
    <w:name w:val="样式1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"/>
      <w:kern w:val="0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"/>
      <w:kern w:val="0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dc:language>en-US</dc:language>
  <cp:lastModifiedBy>Administrator</cp:lastModifiedBy>
  <cp:lastPrinted>2018-10-16T09:16:00Z</cp:lastPrinted>
  <dcterms:modified xsi:type="dcterms:W3CDTF">2021-08-30T07:09:18Z</dcterms:modified>
  <cp:revision>3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