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shd w:fill="FFFFFF" w:val="clear"/>
        </w:rPr>
        <w:t>建设项目水土保持方案审批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建设项目水土保持方案审批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生产建设项目必须符合水土保持规划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符合有关法律法规的规定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符合国家或行业技术规范、标准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水土流失责任范围明确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不存在绝对限制性因素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水土流失防治措施合理、有效，与周边环境相协调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水土保持投资估算编制依据可靠、方法合理、结果正确；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eastAsia="仿宋_GB2312"/>
          <w:kern w:val="0"/>
          <w:sz w:val="32"/>
          <w:szCs w:val="32"/>
        </w:rPr>
        <w:t>水土保持监测的内容和方法得当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四、申请材料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请求审批水土保持方案的书面申请（实行承诺制管理的项目，申请书含承诺内容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生产建设项目水土保持方案（实行承诺制管理的项目，同时提供专家签署的同意意见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规费征收相关材料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按规定应缴费的，缴费后提供税收完税证明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符合规费减免政策的，提供符合减免情形的证明材料（符合免申即享政策和实行告知承诺方式的除外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五、办理流程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接件：依据申请材料目录清单进行送审件初审，材料齐全的，进入受理环节；材料不齐全的，一次性告知补正内容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受理：材料齐全且符合法定形式的，出具受理通知书，进入审查环节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审查：组织专家就申报材料进行现场勘查、技术评审等，评审专家对水水土保持方案的编报质量、技术合理性、经济合理性和是否满足控制水土流失等方面进行审查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决定：根据专家审查意见出具准予许可决定或不准予许可决定。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承诺时限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（不含现场勘查及专家评审时间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七、收费标准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征收标准：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对一般性生产建设项目，按照征占用土地面积开工前一次性计征，每平方米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元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征占用面积不足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公顷且挖填土石方总量不超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立方米的项目，每平方米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下列情形免征水土保持补偿费：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建设学校、医院、幼儿园、养老服务设施、孤儿院、福利院等公益性非营利项目的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农民依法利用农村集体土地新建、翻建自用住房的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按照相关规划开展小型农田水利建设、田间土地整治建设和农村集中供水工程建设的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建设公共租赁住房、棚户区改造、农村危房改造等保障性安居工程的；建设面向城市及社会公众提供公共服务的市政供水、排水与污水处理、黑臭水体整治、城市生活垃圾处理、园林绿化等市政生态环境保护基础设施项目的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建设军事设施的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按照水土保持规划开展水土流失治理活动的；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依据法律、行政法规和国务院规定免征水土保持补偿费的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八、受理窗口及咨询电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;Arial Unicode MS" w:hAnsi="楷体_GB2312;Arial Unicode MS" w:eastAsia="楷体_GB2312;Arial Unicode MS" w:cs="楷体_GB2312;Arial Unicode MS"/>
          <w:kern w:val="0"/>
          <w:sz w:val="32"/>
          <w:szCs w:val="32"/>
          <w:shd w:fill="FFFFFF" w:val="clear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32"/>
          <w:szCs w:val="32"/>
          <w:shd w:fill="FFFFFF" w:val="clear"/>
        </w:rPr>
        <w:t>0538-3232686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;Arial Unicode MS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;SimHei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;Arial Unicode MS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cp:keywords/>
  <dc:language>en-US</dc:language>
  <cp:lastModifiedBy>Administrator</cp:lastModifiedBy>
  <cp:lastPrinted>2018-10-16T09:16:00Z</cp:lastPrinted>
  <dcterms:modified xsi:type="dcterms:W3CDTF">2021-08-30T06:56:00Z</dcterms:modified>
  <cp:revision>5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